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____№_____  </w:t>
      </w:r>
    </w:p>
    <w:p>
      <w:pPr>
        <w:pStyle w:val="Normal"/>
        <w:tabs>
          <w:tab w:val="clear" w:pos="708"/>
          <w:tab w:val="left" w:pos="720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Рого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на 2021-2023 годы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543"/>
      </w:tblGrid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Безопасность жизнедеятельности населения и территорий поселения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Управление муниципальным имуществом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Управление муниципальными финансами»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Коммунальное хозяйство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Благоустройство территории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Дорожное хозяйство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Молодежь поселения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Культур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Развитие физической культуры и спорт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Поддержка малого и среднего предпринимательств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оговского сельского поселения Тимашевского района «Информационное обеспечение посел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ой категории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оговского сельского поселения Тимашевского района «Формирование современной городской среды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-4"/>
      <w:sz w:val="26"/>
      <w:szCs w:val="26"/>
      <w:lang w:bidi="ar-SA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rFonts w:ascii="Arial" w:hAnsi="Arial" w:cs="Arial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Виталич</cp:lastModifiedBy>
  <cp:lastPrinted>2017-12-01T09:38:00Z</cp:lastPrinted>
  <dcterms:modified xsi:type="dcterms:W3CDTF">2020-10-02T06:53:00Z</dcterms:modified>
  <cp:revision>157</cp:revision>
  <dc:subject/>
  <dc:title>ПОСТАНОВЛЕНИЕ</dc:title>
</cp:coreProperties>
</file>